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  <w:t>Příprava návrhu výdajů SR VaVaI 2016-2020 – k disku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075</wp:posOffset>
                </wp:positionH>
                <wp:positionV relativeFrom="paragraph">
                  <wp:posOffset>-327025</wp:posOffset>
                </wp:positionV>
                <wp:extent cx="91567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9/A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1pt;height:27.7pt;mso-wrap-distance-left:9.05pt;mso-wrap-distance-right:9.05pt;mso-wrap-distance-top:0pt;mso-wrap-distance-bottom:0pt;margin-top:-25.7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ind w:right="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9/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dne 28. listopadu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 přípravě návrhu výdajů státního rozpočtu České republiky na výzkum, experimentální vývoj a inovace na roky 2016-2018 s výhledem do roku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okyny SR VaVaI 2016-2020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>„návrh výše celkových výdajů na výzkum, vývoj a inovace jednotlivých rozpočtových kapitol 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dle schválených pokynů bude Rada postupovat při přípravě návrhu výdajů státního rozpočtu České republiky na výzkum, experimentální vývoj a inovace (dále jen „VaVaI“) na rok 2016-2018 s výhledem do roku 20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15 a dále.</w:t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kon č. 475/2013 Sb., o státním rozpočtu České republiky na rok 2014 a o změně zákona č. 504/2012 Sb., o státním rozpočtu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779 ze dne 22. září 2014 k posílení výdajů vybraných rozpočtových kapito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769 ze dne 22. září 2014 k Návrhu zákona o státním rozpočtu České republiky na rok 2015 včetně rozpočtové dokument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přípravě návrhu výdajů zohlední Rada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kofinancování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 xml:space="preserve">Výzkumnou a inovační strategii pro inteligentní specializaci </w:t>
      </w:r>
      <w:r>
        <w:rPr>
          <w:rFonts w:cs="Arial" w:ascii="Arial" w:hAnsi="Arial"/>
          <w:szCs w:val="22"/>
        </w:rPr>
        <w:t>(S3 strategi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i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/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16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11"/>
        <w:gridCol w:w="262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31. prosince 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31. ledna 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Dr. Pavel BĚLOBRÁDEK, Ph.D. MP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Cs w:val="22"/>
        </w:rPr>
        <w:t>místopředseda vlády pro vědu, výzkum a inovace a 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strategie RIS 3 návrh výdajů SR na VaVaI až do roku 20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1:00Z</dcterms:created>
  <dc:creator>sychra</dc:creator>
  <dc:description/>
  <cp:keywords/>
  <dc:language>en-US</dc:language>
  <cp:lastModifiedBy>Bártová Milada</cp:lastModifiedBy>
  <cp:lastPrinted>2014-11-13T14:20:00Z</cp:lastPrinted>
  <dcterms:modified xsi:type="dcterms:W3CDTF">2014-11-13T13:22:00Z</dcterms:modified>
  <cp:revision>8</cp:revision>
  <dc:subject/>
  <dc:title>Směrnice Rady pro přípravu návrhu výdajů na VaVaI</dc:title>
</cp:coreProperties>
</file>